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Казан шәһәре Мәскәү районы 99нчы урта мәктәбенең 4 нче АБ сыйныфының татар телен дәүләт теле буларак өйрәнүчеләр өчен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дәби уку   дәресләренә төзелгән эш программа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701"/>
        <w:gridCol w:w="1299"/>
        <w:gridCol w:w="974"/>
        <w:gridCol w:w="932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 тем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г.саны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ткәрү вакыт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Мәктәптә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ктәптә белем көне. Җәйге каникулы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мәктәп. Зәкия Туфайло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әхмәт һәркем өчен рәхә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дрис Туктарда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нем дусты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нем яраткан дәресе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стан Республикасының дәүләт символлары.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ныфтан тыш уку. Р.Миңнуллин шигырьләре. (“Отличник”, “Авырып ятканда”, “Җәйне озатканда”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ларның күренекле кешелә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лкәннәрне хөрмәт ит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. Вәлиева “Гүзәл җирем”, “Сөбханалла” шигырьләрен у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станның тарихи урыннар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занның истәлекле урыннары. Казан Кремл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азандагы мәктәпләр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. Казанның истәлекле урынна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зандагы уку йортлар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зан дәүләт университе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.Вәлиеваның “Туган җирем” шигыр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зан – Татарстанның башкала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шел табибла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бигатьне саклау- Туган илеңне саклау у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станның музейлары.  Милли муз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нологик сөйләмен үстерү. Сынлы сәнг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музе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.Урманч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дәби уку. Шигырьләр уку. Ш.Галиев “Авылча, бабайча ял”, “Буш вакыт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әк универмагы.  Кибеттә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.Туктар. Дүрт кыз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.Ерикәй  “Әти яңа йорт төзи” шигыре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нем әбие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 кем булырга телисең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.Аппакова “Шыгырдавыклы башмаклар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ргый хайваннар һәм кошла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ошларны өйрәнү Ябалак турында уку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зан зоопарк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әнме, җәй. Диалогик сөйләмен үстер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л буенча үткәннәрне кабатла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7:51:00Z</dcterms:created>
  <dc:creator>Пользователь</dc:creator>
  <dc:description/>
  <cp:keywords/>
  <dc:language>en-US</dc:language>
  <cp:lastModifiedBy>Пользователь</cp:lastModifiedBy>
  <cp:lastPrinted>2019-09-26T20:20:00Z</cp:lastPrinted>
  <dcterms:modified xsi:type="dcterms:W3CDTF">2019-09-26T16:21:00Z</dcterms:modified>
  <cp:revision>4</cp:revision>
  <dc:subject/>
  <dc:title/>
</cp:coreProperties>
</file>